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bril 18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75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8 –DESMONTAJE Y MONTAJE DE LLANTA 12R22.5</w:t>
        <w:tab/>
        <w:tab/>
        <w:tab/>
        <w:t xml:space="preserve">         $ 40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12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NOTA: SERVICIO REALIZADO EN LA PAILA (INVERTRANS)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7:13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4-18T17:13:00Z</dcterms:modified>
  <cp:revision>2</cp:revision>
  <dc:subject/>
  <dc:title> </dc:title>
</cp:coreProperties>
</file>